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RICHIESTA VARIANTE BANDI RSI 2014 - BANDO …...(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  <w:shd w:fill="auto" w:val="clear"/>
        </w:rPr>
        <w:t>INDICARE BANDO A VALERE SUL QUALE E' STATA PRESENTATA LA DOMANDA – ES.: Bando 1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rFonts w:cs="Arial"/>
          <w:color w:val="0C0C0C"/>
          <w:shd w:fill="auto" w:val="clear"/>
          <w:del w:id="9" w:author="Autore sconosciuto" w:date="2015-04-25T11:00:00Z"/>
        </w:rPr>
      </w:pPr>
      <w:del w:id="0" w:author="Autore sconosciuto" w:date="2015-04-25T11:00:00Z">
        <w:r>
          <w:rPr>
            <w:rFonts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>LINEE</w:delText>
        </w:r>
      </w:del>
      <w:del w:id="1" w:author="Autore sconosciuto" w:date="2015-04-25T11:00:00Z">
        <w:r>
          <w:rPr>
            <w:rFonts w:eastAsia="Arial"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 xml:space="preserve"> </w:delText>
        </w:r>
      </w:del>
      <w:del w:id="2" w:author="Autore sconosciuto" w:date="2015-04-25T11:00:00Z">
        <w:r>
          <w:rPr>
            <w:rFonts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>GUIDA</w:delText>
        </w:r>
      </w:del>
      <w:del w:id="3" w:author="Autore sconosciuto" w:date="2015-04-25T11:00:00Z">
        <w:r>
          <w:rPr>
            <w:rFonts w:eastAsia="Arial"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 xml:space="preserve"> </w:delText>
        </w:r>
      </w:del>
      <w:del w:id="4" w:author="Autore sconosciuto" w:date="2015-04-25T11:00:00Z">
        <w:r>
          <w:rPr>
            <w:rFonts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>VARIANTI</w:delText>
        </w:r>
      </w:del>
      <w:del w:id="5" w:author="Autore sconosciuto" w:date="2015-04-25T11:00:00Z">
        <w:r>
          <w:rPr>
            <w:rFonts w:eastAsia="Arial"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 xml:space="preserve"> </w:delText>
        </w:r>
      </w:del>
      <w:del w:id="6" w:author="Autore sconosciuto" w:date="2015-04-25T11:00:00Z">
        <w:r>
          <w:rPr>
            <w:rFonts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>DI</w:delText>
        </w:r>
      </w:del>
      <w:del w:id="7" w:author="Autore sconosciuto" w:date="2015-04-25T11:00:00Z">
        <w:r>
          <w:rPr>
            <w:rFonts w:eastAsia="Arial"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 xml:space="preserve"> </w:delText>
        </w:r>
      </w:del>
      <w:del w:id="8" w:author="Autore sconosciuto" w:date="2015-04-25T11:00:00Z">
        <w:r>
          <w:rPr>
            <w:rFonts w:cs="Arial" w:ascii="Arial" w:hAnsi="Arial"/>
            <w:b/>
            <w:bCs w:val="false"/>
            <w:sz w:val="26"/>
            <w:szCs w:val="26"/>
            <w:u w:val="none"/>
            <w:shd w:fill="auto" w:val="clear"/>
          </w:rPr>
          <w:delText>PROGETTO</w:delText>
        </w:r>
      </w:del>
    </w:p>
    <w:p>
      <w:pPr>
        <w:pStyle w:val="Normal"/>
        <w:jc w:val="both"/>
        <w:rPr>
          <w:rFonts w:cs="Arial"/>
          <w:b/>
          <w:b/>
          <w:bCs/>
          <w:shd w:fill="auto" w:val="clear"/>
          <w:del w:id="24" w:author="Autore sconosciuto" w:date="2015-04-25T11:00:00Z"/>
        </w:rPr>
      </w:pPr>
      <w:del w:id="10" w:author="Autore sconosciuto" w:date="2015-04-25T11:00:00Z">
        <w:r>
          <w:rPr>
            <w:rStyle w:val="StrongEmphasis"/>
            <w:rFonts w:cs="Arial"/>
            <w:color w:val="0C0C0C"/>
            <w:shd w:fill="auto" w:val="clear"/>
          </w:rPr>
          <w:delText>Bando</w:delText>
        </w:r>
      </w:del>
      <w:del w:id="11" w:author="Autore sconosciuto" w:date="2015-04-25T11:00:00Z">
        <w:r>
          <w:rPr>
            <w:rStyle w:val="StrongEmphasis"/>
            <w:rFonts w:eastAsia="Arial" w:cs="Arial"/>
            <w:color w:val="0C0C0C"/>
            <w:shd w:fill="auto" w:val="clear"/>
          </w:rPr>
          <w:delText xml:space="preserve"> </w:delText>
        </w:r>
      </w:del>
      <w:del w:id="12" w:author="Autore sconosciuto" w:date="2015-04-25T11:00:00Z">
        <w:r>
          <w:rPr>
            <w:rStyle w:val="StrongEmphasis"/>
            <w:rFonts w:cs="Arial"/>
            <w:color w:val="0C0C0C"/>
            <w:shd w:fill="auto" w:val="clear"/>
          </w:rPr>
          <w:delText>Unico</w:delText>
        </w:r>
      </w:del>
      <w:del w:id="13" w:author="Autore sconosciuto" w:date="2015-04-25T11:00:00Z">
        <w:r>
          <w:rPr>
            <w:rStyle w:val="StrongEmphasis"/>
            <w:rFonts w:eastAsia="Arial" w:cs="Arial"/>
            <w:color w:val="0C0C0C"/>
            <w:shd w:fill="auto" w:val="clear"/>
          </w:rPr>
          <w:delText xml:space="preserve"> </w:delText>
        </w:r>
      </w:del>
      <w:del w:id="14" w:author="Autore sconosciuto" w:date="2015-04-25T11:00:00Z">
        <w:r>
          <w:rPr>
            <w:rStyle w:val="StrongEmphasis"/>
            <w:rFonts w:cs="Arial"/>
            <w:color w:val="0C0C0C"/>
            <w:shd w:fill="auto" w:val="clear"/>
          </w:rPr>
          <w:delText>Ricerca</w:delText>
        </w:r>
      </w:del>
      <w:del w:id="15" w:author="Autore sconosciuto" w:date="2015-04-25T11:00:00Z">
        <w:r>
          <w:rPr>
            <w:rStyle w:val="StrongEmphasis"/>
            <w:rFonts w:eastAsia="Arial" w:cs="Arial"/>
            <w:color w:val="0C0C0C"/>
            <w:shd w:fill="auto" w:val="clear"/>
          </w:rPr>
          <w:delText xml:space="preserve"> </w:delText>
        </w:r>
      </w:del>
      <w:del w:id="16" w:author="Autore sconosciuto" w:date="2015-04-25T11:00:00Z">
        <w:r>
          <w:rPr>
            <w:rStyle w:val="StrongEmphasis"/>
            <w:rFonts w:cs="Arial"/>
            <w:color w:val="0C0C0C"/>
            <w:shd w:fill="auto" w:val="clear"/>
          </w:rPr>
          <w:delText>&amp;</w:delText>
        </w:r>
      </w:del>
      <w:del w:id="17" w:author="Autore sconosciuto" w:date="2015-04-25T11:00:00Z">
        <w:r>
          <w:rPr>
            <w:rStyle w:val="StrongEmphasis"/>
            <w:rFonts w:eastAsia="Arial" w:cs="Arial"/>
            <w:color w:val="0C0C0C"/>
            <w:shd w:fill="auto" w:val="clear"/>
          </w:rPr>
          <w:delText xml:space="preserve"> </w:delText>
        </w:r>
      </w:del>
      <w:del w:id="18" w:author="Autore sconosciuto" w:date="2015-04-25T11:00:00Z">
        <w:r>
          <w:rPr>
            <w:rStyle w:val="StrongEmphasis"/>
            <w:rFonts w:cs="Arial"/>
            <w:color w:val="0C0C0C"/>
            <w:shd w:fill="auto" w:val="clear"/>
          </w:rPr>
          <w:delText>Sviluppo,</w:delText>
        </w:r>
      </w:del>
      <w:del w:id="19" w:author="Autore sconosciuto" w:date="2015-04-25T11:00:00Z">
        <w:r>
          <w:rPr>
            <w:rStyle w:val="StrongEmphasis"/>
            <w:rFonts w:eastAsia="Arial" w:cs="Arial"/>
            <w:color w:val="0C0C0C"/>
            <w:shd w:fill="auto" w:val="clear"/>
          </w:rPr>
          <w:delText xml:space="preserve"> </w:delText>
        </w:r>
      </w:del>
      <w:del w:id="20" w:author="Autore sconosciuto" w:date="2015-04-25T11:00:00Z">
        <w:r>
          <w:rPr>
            <w:rStyle w:val="StrongEmphasis"/>
            <w:rFonts w:cs="Arial"/>
            <w:color w:val="0C0C0C"/>
            <w:shd w:fill="auto" w:val="clear"/>
          </w:rPr>
          <w:delText>anno</w:delText>
        </w:r>
      </w:del>
      <w:del w:id="21" w:author="Autore sconosciuto" w:date="2015-04-25T11:00:00Z">
        <w:r>
          <w:rPr>
            <w:rStyle w:val="StrongEmphasis"/>
            <w:rFonts w:eastAsia="Arial" w:cs="Arial"/>
            <w:color w:val="0C0C0C"/>
            <w:shd w:fill="auto" w:val="clear"/>
          </w:rPr>
          <w:delText xml:space="preserve"> </w:delText>
        </w:r>
      </w:del>
      <w:del w:id="22" w:author="Autore sconosciuto" w:date="2015-04-25T11:00:00Z">
        <w:r>
          <w:rPr>
            <w:rStyle w:val="StrongEmphasis"/>
            <w:rFonts w:cs="Arial"/>
            <w:color w:val="0C0C0C"/>
            <w:shd w:fill="auto" w:val="clear"/>
          </w:rPr>
          <w:delText>2012</w:delText>
        </w:r>
      </w:del>
      <w:del w:id="23" w:author="Autore sconosciuto" w:date="2015-04-25T11:00:00Z">
        <w:r>
          <w:rPr>
            <w:rStyle w:val="StrongEmphasis"/>
            <w:rFonts w:eastAsia="Arial" w:cs="Arial"/>
            <w:color w:val="0C0C0C"/>
            <w:shd w:fill="auto" w:val="clear"/>
          </w:rPr>
          <w:delText xml:space="preserve"> – Linee di attività 1.5.a e 1.6 POR CReO FESR 2007-2013</w:delText>
        </w:r>
      </w:del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7"/>
          <w:szCs w:val="17"/>
          <w:u w:val="none"/>
          <w:shd w:fill="auto" w:val="clear"/>
          <w:del w:id="34" w:author="Autore sconosciuto" w:date="2015-04-25T11:00:00Z"/>
        </w:rPr>
      </w:pPr>
      <w:del w:id="25" w:author="Autore sconosciuto" w:date="2015-04-25T11:00:00Z">
        <w:r>
          <w:rPr>
            <w:rFonts w:cs="Arial"/>
            <w:b/>
            <w:bCs/>
            <w:shd w:fill="auto" w:val="clear"/>
          </w:rPr>
          <w:delText>D.D.</w:delText>
        </w:r>
      </w:del>
      <w:del w:id="26" w:author="Autore sconosciuto" w:date="2015-04-25T11:00:00Z">
        <w:r>
          <w:rPr>
            <w:rFonts w:eastAsia="Arial" w:cs="Arial"/>
            <w:b/>
            <w:bCs/>
            <w:shd w:fill="auto" w:val="clear"/>
          </w:rPr>
          <w:delText xml:space="preserve"> </w:delText>
        </w:r>
      </w:del>
      <w:del w:id="27" w:author="Autore sconosciuto" w:date="2015-04-25T11:00:00Z">
        <w:r>
          <w:rPr>
            <w:rFonts w:cs="Arial"/>
            <w:b/>
            <w:bCs/>
            <w:shd w:fill="auto" w:val="clear"/>
          </w:rPr>
          <w:delText>N.</w:delText>
        </w:r>
      </w:del>
      <w:del w:id="28" w:author="Autore sconosciuto" w:date="2015-04-25T11:00:00Z">
        <w:r>
          <w:rPr>
            <w:rFonts w:eastAsia="Arial" w:cs="Arial"/>
            <w:b/>
            <w:bCs/>
            <w:shd w:fill="auto" w:val="clear"/>
          </w:rPr>
          <w:delText xml:space="preserve"> </w:delText>
        </w:r>
      </w:del>
      <w:del w:id="29" w:author="Autore sconosciuto" w:date="2015-04-25T11:00:00Z">
        <w:r>
          <w:rPr>
            <w:rFonts w:cs="Arial"/>
            <w:b/>
            <w:bCs/>
            <w:shd w:fill="auto" w:val="clear"/>
          </w:rPr>
          <w:delText>6408</w:delText>
        </w:r>
      </w:del>
      <w:del w:id="30" w:author="Autore sconosciuto" w:date="2015-04-25T11:00:00Z">
        <w:r>
          <w:rPr>
            <w:rFonts w:eastAsia="Arial" w:cs="Arial"/>
            <w:b/>
            <w:bCs/>
            <w:shd w:fill="auto" w:val="clear"/>
          </w:rPr>
          <w:delText xml:space="preserve"> </w:delText>
        </w:r>
      </w:del>
      <w:del w:id="31" w:author="Autore sconosciuto" w:date="2015-04-25T11:00:00Z">
        <w:r>
          <w:rPr>
            <w:rFonts w:cs="Arial"/>
            <w:b/>
            <w:bCs/>
            <w:shd w:fill="auto" w:val="clear"/>
          </w:rPr>
          <w:delText>del</w:delText>
        </w:r>
      </w:del>
      <w:del w:id="32" w:author="Autore sconosciuto" w:date="2015-04-25T11:00:00Z">
        <w:r>
          <w:rPr>
            <w:rFonts w:eastAsia="Arial" w:cs="Arial"/>
            <w:b/>
            <w:bCs/>
            <w:shd w:fill="auto" w:val="clear"/>
          </w:rPr>
          <w:delText xml:space="preserve"> </w:delText>
        </w:r>
      </w:del>
      <w:del w:id="33" w:author="Autore sconosciuto" w:date="2015-04-25T11:00:00Z">
        <w:r>
          <w:rPr>
            <w:rFonts w:cs="Arial"/>
            <w:b/>
            <w:bCs/>
            <w:shd w:fill="auto" w:val="clear"/>
          </w:rPr>
          <w:delText>30/12/2011</w:delText>
        </w:r>
      </w:del>
    </w:p>
    <w:p>
      <w:pPr>
        <w:pStyle w:val="Normal"/>
        <w:jc w:val="both"/>
        <w:rPr>
          <w:rFonts w:ascii="Arial" w:hAnsi="Arial" w:cs="Arial"/>
          <w:b/>
          <w:b/>
          <w:bCs/>
          <w:sz w:val="17"/>
          <w:szCs w:val="17"/>
          <w:u w:val="none"/>
          <w:shd w:fill="auto" w:val="clear"/>
          <w:del w:id="103" w:author="Autore sconosciuto" w:date="2015-04-25T11:00:00Z"/>
        </w:rPr>
      </w:pPr>
      <w:del w:id="35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Le</w:delText>
        </w:r>
      </w:del>
      <w:del w:id="36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37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presenti</w:delText>
        </w:r>
      </w:del>
      <w:del w:id="38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39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Linee</w:delText>
        </w:r>
      </w:del>
      <w:del w:id="40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41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Guida</w:delText>
        </w:r>
      </w:del>
      <w:del w:id="42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43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forniscono</w:delText>
        </w:r>
      </w:del>
      <w:del w:id="44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45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termini,</w:delText>
        </w:r>
      </w:del>
      <w:del w:id="46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47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condizioni</w:delText>
        </w:r>
      </w:del>
      <w:del w:id="48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49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e</w:delText>
        </w:r>
      </w:del>
      <w:del w:id="50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51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modalità</w:delText>
        </w:r>
      </w:del>
      <w:del w:id="52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53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per</w:delText>
        </w:r>
      </w:del>
      <w:del w:id="54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55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la</w:delText>
        </w:r>
      </w:del>
      <w:del w:id="56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57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corretta</w:delText>
        </w:r>
      </w:del>
      <w:del w:id="58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59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presentazione</w:delText>
        </w:r>
      </w:del>
      <w:del w:id="60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61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da</w:delText>
        </w:r>
      </w:del>
      <w:del w:id="62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63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parte</w:delText>
        </w:r>
      </w:del>
      <w:del w:id="64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65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dei</w:delText>
        </w:r>
      </w:del>
      <w:del w:id="66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67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beneficiari</w:delText>
        </w:r>
      </w:del>
      <w:del w:id="68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69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dei</w:delText>
        </w:r>
      </w:del>
      <w:del w:id="70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71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contributi</w:delText>
        </w:r>
      </w:del>
      <w:del w:id="72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73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di</w:delText>
        </w:r>
      </w:del>
      <w:del w:id="74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75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cui</w:delText>
        </w:r>
      </w:del>
      <w:del w:id="76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77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al</w:delText>
        </w:r>
      </w:del>
      <w:del w:id="78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79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Bando</w:delText>
        </w:r>
      </w:del>
      <w:del w:id="80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81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Unico</w:delText>
        </w:r>
      </w:del>
      <w:del w:id="82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83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Ricerca</w:delText>
        </w:r>
      </w:del>
      <w:del w:id="84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85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&amp;</w:delText>
        </w:r>
      </w:del>
      <w:del w:id="86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87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Sviluppo</w:delText>
        </w:r>
      </w:del>
      <w:del w:id="88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89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2012</w:delText>
        </w:r>
      </w:del>
      <w:del w:id="90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91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(in</w:delText>
        </w:r>
      </w:del>
      <w:del w:id="92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93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seguito</w:delText>
        </w:r>
      </w:del>
      <w:del w:id="94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95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BUR&amp;S)</w:delText>
        </w:r>
      </w:del>
      <w:del w:id="96" w:author="Autore sconosciuto" w:date="2013-05-29T09:16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97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delle domande di varianti di progetto nei casi possibili durante il periodo di svolgimento del progetto e nei limiti consentiti dal bando stesso.</w:delText>
        </w:r>
      </w:del>
      <w:del w:id="98" w:author="Autore sconosciuto" w:date="2013-05-29T09:14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99" w:author="Autore sconosciuto" w:date="2015-04-25T11:00:00Z">
        <w:r>
          <w:rPr>
            <w:rFonts w:eastAsia="Arial" w:cs="Arial" w:ascii="Arial" w:hAnsi="Arial"/>
            <w:b/>
            <w:bCs/>
            <w:sz w:val="20"/>
            <w:szCs w:val="20"/>
            <w:u w:val="none"/>
            <w:shd w:fill="auto" w:val="clear"/>
          </w:rPr>
          <w:delText xml:space="preserve">MODALITA' DI RICHIESTA </w:delText>
        </w:r>
      </w:del>
      <w:del w:id="100" w:author="Autore sconosciuto" w:date="2015-04-25T11:00:00Z">
        <w:r>
          <w:rPr>
            <w:rFonts w:cs="Arial" w:ascii="Arial" w:hAnsi="Arial"/>
            <w:b/>
            <w:bCs/>
            <w:sz w:val="20"/>
            <w:szCs w:val="20"/>
            <w:u w:val="none"/>
            <w:shd w:fill="auto" w:val="clear"/>
          </w:rPr>
          <w:delText>DELLE</w:delText>
        </w:r>
      </w:del>
      <w:del w:id="101" w:author="Autore sconosciuto" w:date="2015-04-25T11:00:00Z">
        <w:r>
          <w:rPr>
            <w:rFonts w:eastAsia="Arial" w:cs="Arial" w:ascii="Arial" w:hAnsi="Arial"/>
            <w:b/>
            <w:bCs/>
            <w:sz w:val="20"/>
            <w:szCs w:val="20"/>
            <w:u w:val="none"/>
            <w:shd w:fill="auto" w:val="clear"/>
          </w:rPr>
          <w:delText xml:space="preserve"> </w:delText>
        </w:r>
      </w:del>
      <w:del w:id="102" w:author="Autore sconosciuto" w:date="2015-04-25T11:00:00Z">
        <w:r>
          <w:rPr>
            <w:rFonts w:cs="Arial" w:ascii="Arial" w:hAnsi="Arial"/>
            <w:b/>
            <w:bCs/>
            <w:sz w:val="20"/>
            <w:szCs w:val="20"/>
            <w:u w:val="none"/>
            <w:shd w:fill="auto" w:val="clear"/>
          </w:rPr>
          <w:delText>VARIANTI</w:delText>
        </w:r>
      </w:del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7"/>
          <w:szCs w:val="17"/>
          <w:u w:val="none"/>
          <w:shd w:fill="auto" w:val="clear"/>
          <w:del w:id="171" w:author="Autore sconosciuto" w:date="2015-04-25T11:00:00Z"/>
        </w:rPr>
      </w:pPr>
      <w:del w:id="104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La</w:delText>
        </w:r>
      </w:del>
      <w:del w:id="105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06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richiesta</w:delText>
        </w:r>
      </w:del>
      <w:del w:id="107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08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di</w:delText>
        </w:r>
      </w:del>
      <w:del w:id="109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10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variante</w:delText>
        </w:r>
      </w:del>
      <w:del w:id="111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12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dovrà</w:delText>
        </w:r>
      </w:del>
      <w:del w:id="113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14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avvenire</w:delText>
        </w:r>
      </w:del>
      <w:del w:id="115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16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esclusivamente</w:delText>
        </w:r>
      </w:del>
      <w:del w:id="117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18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a</w:delText>
        </w:r>
      </w:del>
      <w:del w:id="119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20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cura</w:delText>
        </w:r>
      </w:del>
      <w:del w:id="121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del </w:delText>
        </w:r>
      </w:del>
      <w:del w:id="122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Legale</w:delText>
        </w:r>
      </w:del>
      <w:del w:id="123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24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rappresentante</w:delText>
        </w:r>
      </w:del>
      <w:del w:id="125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26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dell'impresa</w:delText>
        </w:r>
      </w:del>
      <w:del w:id="127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28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che</w:delText>
        </w:r>
      </w:del>
      <w:del w:id="129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30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ha</w:delText>
        </w:r>
      </w:del>
      <w:del w:id="131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32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presentato</w:delText>
        </w:r>
      </w:del>
      <w:del w:id="133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34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domanda</w:delText>
        </w:r>
      </w:del>
      <w:del w:id="135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36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singolarmente</w:delText>
        </w:r>
      </w:del>
      <w:del w:id="137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38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o,</w:delText>
        </w:r>
      </w:del>
      <w:del w:id="139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40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in</w:delText>
        </w:r>
      </w:del>
      <w:del w:id="141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42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alternativa,</w:delText>
        </w:r>
      </w:del>
      <w:del w:id="143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quale </w:delText>
        </w:r>
      </w:del>
      <w:del w:id="144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Legale</w:delText>
        </w:r>
      </w:del>
      <w:del w:id="145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46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rappresentante</w:delText>
        </w:r>
      </w:del>
      <w:del w:id="147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48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dell'impresa</w:delText>
        </w:r>
      </w:del>
      <w:del w:id="149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50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con</w:delText>
        </w:r>
      </w:del>
      <w:del w:id="151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52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ruolo</w:delText>
        </w:r>
      </w:del>
      <w:del w:id="153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54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di</w:delText>
        </w:r>
      </w:del>
      <w:del w:id="155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56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Capofila</w:delText>
        </w:r>
      </w:del>
      <w:del w:id="157" w:author="Autore sconosciuto" w:date="2013-05-29T09:14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,</w:delText>
        </w:r>
      </w:del>
      <w:del w:id="158" w:author="Autore sconosciuto" w:date="2013-05-29T09:14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59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60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nel</w:delText>
        </w:r>
      </w:del>
      <w:del w:id="161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62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caso</w:delText>
        </w:r>
      </w:del>
      <w:del w:id="163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64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di</w:delText>
        </w:r>
      </w:del>
      <w:del w:id="165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66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raggruppamenti</w:delText>
        </w:r>
      </w:del>
      <w:del w:id="167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68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di</w:delText>
        </w:r>
      </w:del>
      <w:del w:id="169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 xml:space="preserve"> </w:delText>
        </w:r>
      </w:del>
      <w:del w:id="170" w:author="Autore sconosciuto" w:date="2015-04-25T11:00:00Z">
        <w:r>
          <w:rPr>
            <w:rFonts w:cs="Arial" w:ascii="Arial" w:hAnsi="Arial"/>
            <w:b/>
            <w:bCs/>
            <w:sz w:val="17"/>
            <w:szCs w:val="17"/>
            <w:u w:val="none"/>
            <w:shd w:fill="auto" w:val="clear"/>
          </w:rPr>
          <w:delText>imprese, di seguito chiamati “Beneficiario”.</w:delText>
        </w:r>
      </w:del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del w:id="172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Il</w:delText>
        </w:r>
      </w:del>
      <w:del w:id="173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174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Beneficiario</w:delText>
        </w:r>
      </w:del>
      <w:del w:id="175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176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deve</w:delText>
        </w:r>
      </w:del>
      <w:del w:id="177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178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inviare</w:delText>
        </w:r>
      </w:del>
      <w:del w:id="179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180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apposita</w:delText>
        </w:r>
      </w:del>
      <w:del w:id="181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182" w:author="Autore sconosciuto" w:date="2015-04-25T11:00:00Z">
        <w:r>
          <w:rPr>
            <w:rFonts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comunicazione</w:delText>
        </w:r>
      </w:del>
      <w:del w:id="183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</w:delText>
        </w:r>
      </w:del>
      <w:del w:id="184" w:author="Autore sconosciuto" w:date="2015-04-22T20:41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agli indirizzi di</w:delText>
        </w:r>
      </w:del>
      <w:del w:id="185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posta elettronica </w:delText>
        </w:r>
      </w:del>
      <w:del w:id="186" w:author="Autore sconosciuto" w:date="2015-04-22T20:41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supportobandounico2012@sviluppo.toscana.it e </w:delText>
        </w:r>
      </w:del>
      <w:del w:id="187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assistenzabandounico2012@sviluppo.toscana.it. Questa comunicazione, che deve citare nell'oggetto la dicitura “</w:delText>
        </w:r>
      </w:del>
      <w:del w:id="188" w:author="Autore sconosciuto" w:date="2015-04-25T11:00:00Z">
        <w:r>
          <w:rPr>
            <w:rFonts w:eastAsia="Arial" w:cs="Arial" w:ascii="Arial" w:hAnsi="Arial"/>
            <w:b w:val="false"/>
            <w:bCs w:val="false"/>
            <w:i/>
            <w:iCs/>
            <w:sz w:val="17"/>
            <w:szCs w:val="17"/>
            <w:u w:val="none"/>
            <w:shd w:fill="auto" w:val="clear"/>
          </w:rPr>
          <w:delText>Richiesta variante Bando Unico R&amp;S 2012”,</w:delText>
        </w:r>
      </w:del>
      <w:del w:id="189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 deve obbligatoriamente riportare l'indicazione della ragione sociale dell'impresa, del CUP e della tipologia di variante richiesta, </w:delText>
        </w:r>
      </w:del>
      <w:del w:id="190" w:author="Autore sconosciuto" w:date="2015-04-25T11:00:00Z">
        <w:r>
          <w:rPr>
            <w:rFonts w:eastAsia="Arial" w:cs="Arial" w:ascii="Arial" w:hAnsi="Arial"/>
            <w:b/>
            <w:bCs/>
            <w:sz w:val="17"/>
            <w:szCs w:val="17"/>
            <w:u w:val="none"/>
            <w:shd w:fill="auto" w:val="clear"/>
          </w:rPr>
          <w:delText>ma non deve contenere quale allegato nessun documento tra quelli previsti per la specifica tipologia di variante</w:delText>
        </w:r>
      </w:del>
      <w:del w:id="191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 xml:space="preserve">. Successivamente, l'impresa riceverà tramite e-mail un avviso di avvenuta riattivazione dell'account e potrà, quindi, accedere alla piattaforma di Sviluppo Toscana S.p.A. [all'indirizzo </w:delText>
        </w:r>
      </w:del>
      <w:hyperlink r:id="rId2">
        <w:del w:id="192" w:author="Autore sconosciuto" w:date="2015-04-25T11:00:00Z">
          <w:r>
            <w:rPr>
              <w:rStyle w:val="InternetLink"/>
              <w:rFonts w:eastAsia="Arial" w:cs="Arial" w:ascii="Arial" w:hAnsi="Arial"/>
              <w:b w:val="false"/>
              <w:bCs w:val="false"/>
              <w:sz w:val="17"/>
              <w:szCs w:val="17"/>
              <w:shd w:fill="auto" w:val="clear"/>
            </w:rPr>
            <w:delText>https://sviluppo.toscana.it/bandounico</w:delText>
          </w:r>
        </w:del>
      </w:hyperlink>
      <w:del w:id="193" w:author="Autore sconosciuto" w:date="2015-04-25T11:00:00Z">
        <w:r>
          <w:rPr>
            <w:rFonts w:eastAsia="Arial" w:cs="Arial" w:ascii="Arial" w:hAnsi="Arial"/>
            <w:b w:val="false"/>
            <w:bCs w:val="false"/>
            <w:color w:val="0000FF"/>
            <w:sz w:val="17"/>
            <w:szCs w:val="17"/>
            <w:u w:val="single"/>
            <w:shd w:fill="auto" w:val="clear"/>
          </w:rPr>
          <w:delText>2012</w:delText>
        </w:r>
      </w:del>
      <w:del w:id="194" w:author="Autore sconosciuto" w:date="2015-04-25T11:00:00Z">
        <w:r>
          <w:rPr>
            <w:rFonts w:eastAsia="Arial" w:cs="Arial" w:ascii="Arial" w:hAnsi="Arial"/>
            <w:b w:val="false"/>
            <w:bCs w:val="false"/>
            <w:sz w:val="17"/>
            <w:szCs w:val="17"/>
            <w:u w:val="none"/>
            <w:shd w:fill="auto" w:val="clear"/>
          </w:rPr>
          <w:delText>, utilizzando le stesse chiavi di accesso (username e password) ricevute durante la compilazione della domanda di aiuto] e compilare/presentare sulla piattaforma, secondo le stesse modalità seguite in sede di presentazione della domanda di aiuto, i documenti richiesti per le specifiche tipologie di variante.</w:delText>
        </w:r>
      </w:del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Spett.le Sviluppo Toscana S.p.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con la presente si richiede la seguente variante relativa 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- CAPOFILA/IMPRESA SINGOLA (Indicare la denominazione e la ragione sociale del Capofila o dell'impresa che ha presentato domanda singolarmente)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- PROGETTO (Indicare Acronimo del Progetto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- CUP (Indicare CUP del progetto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- SOGGETTO DEL PARTENARIATO INTERESSATO DALLA VARIAZIONE (Indicare la denominazione e la ragione sociale del soggetto del partenariato interessato dalla variazione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- TIPOLOGIA VARIAZIONE: (Indicare numero variazione richiesta tra quelle riportate all'interno delle Linee Guida Varianti – es. VAR.4 – e dettaglio della variazione intervenuta – es. variazione sede legale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Distinti salu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u w:val="single"/>
          <w:shd w:fill="auto" w:val="clear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/>
          <w:bCs/>
          <w:sz w:val="20"/>
          <w:szCs w:val="20"/>
          <w:u w:val="none"/>
          <w:shd w:fill="auto" w:val="clear"/>
        </w:rPr>
      </w:r>
    </w:p>
    <w:sectPr>
      <w:type w:val="nextPage"/>
      <w:pgSz w:w="11906" w:h="16838"/>
      <w:pgMar w:left="870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60" w:after="0"/>
      <w:ind w:left="0" w:right="0" w:firstLine="28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60" w:after="0"/>
      <w:ind w:left="0" w:right="0" w:firstLine="284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0"/>
      <w:ind w:left="0" w:right="0" w:hanging="7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before="60" w:after="0"/>
      <w:ind w:left="0" w:right="0" w:firstLine="284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ind w:left="0" w:right="0" w:firstLine="72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355" w:right="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0" w:right="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Times New Roman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" w:cs="Symbol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Times New Roman"/>
      <w:color w:val="00000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  <w:shd w:fill="auto" w:val="clear"/>
    </w:rPr>
  </w:style>
  <w:style w:type="character" w:styleId="WW8Num6z1">
    <w:name w:val="WW8Num6z1"/>
    <w:qFormat/>
    <w:rPr>
      <w:rFonts w:ascii="OpenSymbol;Arial Unicode MS" w:hAnsi="OpenSymbol;Arial Unicode MS" w:cs="Arial"/>
    </w:rPr>
  </w:style>
  <w:style w:type="character" w:styleId="WW8Num7z0">
    <w:name w:val="WW8Num7z0"/>
    <w:qFormat/>
    <w:rPr>
      <w:rFonts w:ascii="Trebuchet MS" w:hAnsi="Trebuchet MS" w:cs="Times New Roman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imes New Roman"/>
      <w:shd w:fill="auto" w:val="clear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hd w:fill="auto" w:val="clear"/>
    </w:rPr>
  </w:style>
  <w:style w:type="character" w:styleId="WW8Num10z0">
    <w:name w:val="WW8Num10z0"/>
    <w:qFormat/>
    <w:rPr>
      <w:rFonts w:ascii="Symbol" w:hAnsi="Symbol" w:cs="Symbol"/>
      <w:color w:val="000000"/>
      <w:shd w:fill="auto" w:val="clea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3zfalse">
    <w:name w:val="WW8Num3zfalse"/>
    <w:qFormat/>
    <w:rPr>
      <w:rFonts w:eastAsia="Arial" w:cs="Arial"/>
      <w:shd w:fill="auto" w:val="clear"/>
    </w:rPr>
  </w:style>
  <w:style w:type="character" w:styleId="WWWW8Num3ztrue7111">
    <w:name w:val="WW-WW8Num3ztrue7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Carpredefinitoparagrafo5">
    <w:name w:val="Car. predefinito paragrafo5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Trebuchet MS" w:hAnsi="Trebuchet MS" w:eastAsia="Times New Roman" w:cs="GPPKOF+TimesNewRoman;Times New Roman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rebuchet MS" w:hAnsi="Trebuchet MS" w:eastAsia="Times New Roman" w:cs="GPPKOF+TimesNewRoman;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GPPKOF+TimesNew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Times New Roman" w:cs="GPPKOF+TimesNew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Times New Roman" w:cs="GPPKOF+TimesNew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predefinitoparagrafo2"/>
    <w:qFormat/>
    <w:rPr>
      <w:vertAlign w:val="superscript"/>
    </w:rPr>
  </w:style>
  <w:style w:type="character" w:styleId="CarattereCarattereCarattereCarattere">
    <w:name w:val=" Carattere Carattere Carattere Carattere"/>
    <w:basedOn w:val="Carpredefinitoparagrafo2"/>
    <w:qFormat/>
    <w:rPr>
      <w:lang w:val="it-IT" w:bidi="ar-SA"/>
    </w:rPr>
  </w:style>
  <w:style w:type="character" w:styleId="InternetLink">
    <w:name w:val="Hyperlink"/>
    <w:basedOn w:val="Carpredefinitoparagrafo2"/>
    <w:rPr>
      <w:color w:val="0000FF"/>
      <w:u w:val="single"/>
    </w:rPr>
  </w:style>
  <w:style w:type="character" w:styleId="StrongEmphasis">
    <w:name w:val="Strong"/>
    <w:basedOn w:val="Carpredefinitoparagrafo2"/>
    <w:qFormat/>
    <w:rPr>
      <w:b/>
      <w:bCs/>
      <w:i w:val="false"/>
      <w:iCs w:val="fals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StarSymbol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StarSymbol;Arial Unicode MS"/>
      <w:i/>
      <w:iCs/>
      <w:sz w:val="24"/>
      <w:szCs w:val="24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StarSymbol;Arial Unicode M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before="240" w:after="60"/>
      <w:jc w:val="center"/>
    </w:pPr>
    <w:rPr>
      <w:b/>
      <w:sz w:val="24"/>
    </w:rPr>
  </w:style>
  <w:style w:type="paragraph" w:styleId="Corpodeltesto31">
    <w:name w:val="Corpo del testo 31"/>
    <w:basedOn w:val="Normal"/>
    <w:qFormat/>
    <w:pPr>
      <w:spacing w:lineRule="exact" w:line="120"/>
    </w:pPr>
    <w:rPr>
      <w:sz w:val="12"/>
    </w:rPr>
  </w:style>
  <w:style w:type="paragraph" w:styleId="TextBodyIndent">
    <w:name w:val="Body Text Indent"/>
    <w:basedOn w:val="Normal"/>
    <w:pPr>
      <w:ind w:left="1494" w:right="0" w:hanging="0"/>
      <w:jc w:val="both"/>
    </w:pPr>
    <w:rPr>
      <w:i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iluppo.toscana.it/bandounic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18:00Z</dcterms:created>
  <dc:creator>Fabrizio Salvadorini</dc:creator>
  <dc:description/>
  <dc:language>en-US</dc:language>
  <cp:lastModifiedBy/>
  <cp:lastPrinted>2013-01-21T10:14:00Z</cp:lastPrinted>
  <dcterms:modified xsi:type="dcterms:W3CDTF">2016-02-08T11:17:52Z</dcterms:modified>
  <cp:revision>53</cp:revision>
  <dc:subject/>
  <dc:title>Modulo</dc:title>
</cp:coreProperties>
</file>